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spacing w:before="120" w:after="120"/>
            <w:ind w:left="-851" w:right="-567" w:hanging="0"/>
            <w:jc w:val="center"/>
            <w:rPr>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t>Введение</w:t>
            <w:tab/>
          </w:r>
          <w:hyperlink w:anchor="__RefHeading___Toc528946287">
            <w:r>
              <w:rPr>
                <w:rStyle w:val="IndexLink"/>
                <w:b/>
                <w:caps/>
                <w:sz w:val="24"/>
                <w:lang w:val="en-US" w:eastAsia="en-US"/>
              </w:rPr>
              <w:t>2</w:t>
            </w:r>
          </w:hyperlink>
        </w:p>
        <w:p>
          <w:pPr>
            <w:pStyle w:val="Contents1"/>
            <w:rPr>
              <w:lang w:val="en-US" w:eastAsia="en-US"/>
            </w:rPr>
          </w:pPr>
          <w:r>
            <w:rPr>
              <w:lang w:val="en-US" w:eastAsia="en-US"/>
            </w:rPr>
            <w:t>Состояние жилищно-коммунального хозяйства</w:t>
            <w:tab/>
          </w:r>
          <w:hyperlink w:anchor="__RefHeading___Toc528946288">
            <w:r>
              <w:rPr>
                <w:rStyle w:val="IndexLink"/>
                <w:lang w:val="en-US" w:eastAsia="en-US"/>
              </w:rPr>
              <w:t>4</w:t>
            </w:r>
          </w:hyperlink>
        </w:p>
        <w:p>
          <w:pPr>
            <w:pStyle w:val="Contents2"/>
            <w:rPr/>
          </w:pPr>
          <w:r>
            <w:rPr/>
            <w:t>Понятие ЖКХ</w:t>
            <w:tab/>
          </w:r>
          <w:hyperlink w:anchor="__RefHeading___Toc528946289">
            <w:r>
              <w:rPr>
                <w:rStyle w:val="IndexLink"/>
              </w:rPr>
              <w:t>4</w:t>
            </w:r>
          </w:hyperlink>
        </w:p>
        <w:p>
          <w:pPr>
            <w:pStyle w:val="Contents2"/>
            <w:rPr/>
          </w:pPr>
          <w:r>
            <w:rPr/>
            <w:t>Оперативная информация</w:t>
            <w:tab/>
          </w:r>
          <w:hyperlink w:anchor="__RefHeading___Toc528946290">
            <w:r>
              <w:rPr>
                <w:rStyle w:val="IndexLink"/>
              </w:rPr>
              <w:t>5</w:t>
            </w:r>
          </w:hyperlink>
        </w:p>
        <w:p>
          <w:pPr>
            <w:pStyle w:val="Contents1"/>
            <w:rPr>
              <w:lang w:val="en-US" w:eastAsia="en-US"/>
            </w:rPr>
          </w:pPr>
          <w:r>
            <w:rPr>
              <w:lang w:val="en-US" w:eastAsia="en-US"/>
            </w:rPr>
            <w:t>Кризис в жилищно-коммунальном хозяйстве.</w:t>
            <w:tab/>
          </w:r>
          <w:hyperlink w:anchor="__RefHeading___Toc528946291">
            <w:r>
              <w:rPr>
                <w:rStyle w:val="IndexLink"/>
                <w:lang w:val="en-US" w:eastAsia="en-US"/>
              </w:rPr>
              <w:t>9</w:t>
            </w:r>
          </w:hyperlink>
        </w:p>
        <w:p>
          <w:pPr>
            <w:pStyle w:val="Contents2"/>
            <w:rPr/>
          </w:pPr>
          <w:r>
            <w:rPr/>
            <w:t>Рынки жилищного фонда и жилищных услуг.</w:t>
            <w:tab/>
          </w:r>
          <w:hyperlink w:anchor="__RefHeading___Toc528946292">
            <w:r>
              <w:rPr>
                <w:rStyle w:val="IndexLink"/>
              </w:rPr>
              <w:t>9</w:t>
            </w:r>
          </w:hyperlink>
        </w:p>
        <w:p>
          <w:pPr>
            <w:pStyle w:val="Contents2"/>
            <w:rPr/>
          </w:pPr>
          <w:r>
            <w:rPr/>
            <w:t>Жилищно-коммунальная реформа: трагедия непонимания</w:t>
            <w:tab/>
          </w:r>
          <w:hyperlink w:anchor="__RefHeading___Toc528946293">
            <w:r>
              <w:rPr>
                <w:rStyle w:val="IndexLink"/>
              </w:rPr>
              <w:t>10</w:t>
            </w:r>
          </w:hyperlink>
        </w:p>
        <w:p>
          <w:pPr>
            <w:pStyle w:val="Contents1"/>
            <w:rPr>
              <w:lang w:val="en-US" w:eastAsia="en-US"/>
            </w:rPr>
          </w:pPr>
          <w:r>
            <w:rPr>
              <w:lang w:val="en-US" w:eastAsia="en-US"/>
            </w:rPr>
            <w:t>Принципы реформирования жилищно-коммунального хозяйства</w:t>
            <w:tab/>
          </w:r>
          <w:hyperlink w:anchor="__RefHeading___Toc528946294">
            <w:r>
              <w:rPr>
                <w:rStyle w:val="IndexLink"/>
                <w:lang w:val="en-US" w:eastAsia="en-US"/>
              </w:rPr>
              <w:t>17</w:t>
            </w:r>
          </w:hyperlink>
        </w:p>
        <w:p>
          <w:pPr>
            <w:pStyle w:val="Contents2"/>
            <w:rPr/>
          </w:pPr>
          <w:r>
            <w:rPr/>
            <w:t>Системный подход</w:t>
            <w:tab/>
          </w:r>
          <w:hyperlink w:anchor="__RefHeading___Toc528946295">
            <w:r>
              <w:rPr>
                <w:rStyle w:val="IndexLink"/>
              </w:rPr>
              <w:t>17</w:t>
            </w:r>
          </w:hyperlink>
        </w:p>
        <w:p>
          <w:pPr>
            <w:pStyle w:val="Contents2"/>
            <w:rPr/>
          </w:pPr>
          <w:r>
            <w:rPr/>
            <w:t>Снижение стоимости жилищно-коммунальных услуг.</w:t>
            <w:tab/>
          </w:r>
          <w:hyperlink w:anchor="__RefHeading___Toc528946296">
            <w:r>
              <w:rPr>
                <w:rStyle w:val="IndexLink"/>
              </w:rPr>
              <w:t>22</w:t>
            </w:r>
          </w:hyperlink>
        </w:p>
        <w:p>
          <w:pPr>
            <w:pStyle w:val="Contents2"/>
            <w:rPr/>
          </w:pPr>
          <w:r>
            <w:rPr/>
            <w:t>Совершенствование системы управления ЖКХ.</w:t>
            <w:tab/>
          </w:r>
          <w:hyperlink w:anchor="__RefHeading___Toc528946297">
            <w:r>
              <w:rPr>
                <w:rStyle w:val="IndexLink"/>
              </w:rPr>
              <w:t>24</w:t>
            </w:r>
          </w:hyperlink>
        </w:p>
        <w:p>
          <w:pPr>
            <w:pStyle w:val="Contents2"/>
            <w:rPr/>
          </w:pPr>
          <w:r>
            <w:rPr/>
            <w:t>Совершенствование механизма финансирования ЖКХ</w:t>
            <w:tab/>
          </w:r>
          <w:hyperlink w:anchor="__RefHeading___Toc528946298">
            <w:r>
              <w:rPr>
                <w:rStyle w:val="IndexLink"/>
              </w:rPr>
              <w:t>27</w:t>
            </w:r>
          </w:hyperlink>
        </w:p>
        <w:p>
          <w:pPr>
            <w:pStyle w:val="Contents1"/>
            <w:rPr>
              <w:lang w:val="en-US" w:eastAsia="en-US"/>
            </w:rPr>
          </w:pPr>
          <w:r>
            <w:rPr>
              <w:lang w:val="en-US" w:eastAsia="en-US"/>
            </w:rPr>
            <w:t>Заключение:</w:t>
            <w:tab/>
          </w:r>
          <w:hyperlink w:anchor="__RefHeading___Toc528946299">
            <w:r>
              <w:rPr>
                <w:rStyle w:val="IndexLink"/>
                <w:lang w:val="en-US" w:eastAsia="en-US"/>
              </w:rPr>
              <w:t>30</w:t>
            </w:r>
          </w:hyperlink>
        </w:p>
        <w:p>
          <w:pPr>
            <w:pStyle w:val="Contents1"/>
            <w:rPr>
              <w:lang w:val="en-US" w:eastAsia="en-US"/>
            </w:rPr>
          </w:pPr>
          <w:r>
            <w:rPr>
              <w:lang w:val="en-US" w:eastAsia="en-US"/>
            </w:rPr>
            <w:t>Список литературы</w:t>
            <w:tab/>
          </w:r>
          <w:hyperlink w:anchor="__RefHeading___Toc528946300">
            <w:r>
              <w:rPr>
                <w:rStyle w:val="IndexLink"/>
                <w:lang w:val="en-US" w:eastAsia="en-US"/>
              </w:rPr>
              <w:t>31</w:t>
            </w:r>
          </w:hyperlink>
          <w:r>
            <w:rPr>
              <w:rStyle w:val="IndexLink"/>
              <w:lang w:val="en-US" w:eastAsia="en-US"/>
            </w:rPr>
            <w:fldChar w:fldCharType="end"/>
          </w:r>
        </w:p>
      </w:sdtContent>
    </w:sdt>
    <w:p>
      <w:pPr>
        <w:pStyle w:val="Heading1"/>
        <w:numPr>
          <w:ilvl w:val="0"/>
          <w:numId w:val="0"/>
        </w:numPr>
        <w:ind w:hanging="0"/>
        <w:rPr>
          <w:lang w:val="en-US" w:eastAsia="en-US"/>
        </w:rPr>
      </w:pPr>
      <w:r>
        <w:rPr>
          <w:lang w:val="en-US" w:eastAsia="en-US"/>
        </w:rPr>
      </w:r>
      <w:r>
        <w:br w:type="page"/>
      </w:r>
    </w:p>
    <w:p>
      <w:pPr>
        <w:pStyle w:val="Heading1"/>
        <w:ind w:hanging="0"/>
        <w:rPr/>
      </w:pPr>
      <w:bookmarkStart w:id="0" w:name="__RefHeading___Toc528946287"/>
      <w:bookmarkEnd w:id="0"/>
      <w:r>
        <w:rPr/>
        <w:t>Введение</w:t>
      </w:r>
    </w:p>
    <w:p>
      <w:pPr>
        <w:pStyle w:val="Normal"/>
        <w:rPr/>
      </w:pPr>
      <w:r>
        <w:rPr/>
        <w:t>Переход к рынку жилья принципиально меняет роль государства в экономике. Формирование экономических отношений, основанных на законах рынка, с неизбежностью связано с проведением радикальных преобразовании не только в области обмена, производства и потребления, но и в жилищной сфере.</w:t>
      </w:r>
    </w:p>
    <w:p>
      <w:pPr>
        <w:pStyle w:val="Normal"/>
        <w:rPr/>
      </w:pPr>
      <w:r>
        <w:rPr/>
        <w:t>О</w:t>
      </w:r>
      <w:r>
        <w:rPr>
          <w:spacing w:val="-7"/>
        </w:rPr>
        <w:t>бсуждение вопроса рентабельности жилищно-коммунального хозяйства</w:t>
      </w:r>
      <w:r>
        <w:rPr/>
        <w:t xml:space="preserve"> идет н</w:t>
      </w:r>
      <w:r>
        <w:rPr>
          <w:spacing w:val="-7"/>
        </w:rPr>
        <w:t>а самых высоких уровнях власти. Работа посвящена проблеме реформ в сфере жилищно-коммунального хозяйства.</w:t>
      </w:r>
    </w:p>
    <w:p>
      <w:pPr>
        <w:pStyle w:val="Normal"/>
        <w:rPr>
          <w:spacing w:val="-7"/>
        </w:rPr>
      </w:pPr>
      <w:r>
        <w:rPr>
          <w:spacing w:val="-7"/>
        </w:rPr>
        <w:t>Целью работы является раскрытие истоков кризиса жилишно-коммунального хозяйства, и анализ возможный путей дальнейшего реформирования и развития.</w:t>
      </w:r>
    </w:p>
    <w:p>
      <w:pPr>
        <w:pStyle w:val="Normal"/>
        <w:rPr>
          <w:spacing w:val="-7"/>
        </w:rPr>
      </w:pPr>
      <w:r>
        <w:rPr>
          <w:spacing w:val="-7"/>
        </w:rPr>
        <w:t>В первой главе дано понятие жилищно-коммунального хозяйства, перечислены предприятия и службы входящие в его состав. Представлена оперативная информация о состоянии жилищно-коммунального хозяйства России на сегодняшний день. Обозначены основные причины кризиса и описана суть необходимой реформы.</w:t>
      </w:r>
    </w:p>
    <w:p>
      <w:pPr>
        <w:pStyle w:val="Normal"/>
        <w:rPr>
          <w:spacing w:val="-7"/>
        </w:rPr>
      </w:pPr>
      <w:r>
        <w:rPr>
          <w:spacing w:val="-7"/>
        </w:rPr>
        <w:t>Вторая глава более полно раскрывает необходимость реформирования в жилищно-коммунальном хозяйстве России. В первом разделе главы описана зависимость изменения цен на жилищные услуги, от изменений на рынке жилищного фонда. Второй раздел подробно рассказывает о причинах кризиса жилищно-коммунального хозяйства. В нем доказана необходимость реформирования жилищно-коммунального хозяйства, описаны негативные последствия к которым приводит затягивание реформы в данной отрасли.</w:t>
      </w:r>
    </w:p>
    <w:p>
      <w:pPr>
        <w:pStyle w:val="Normal"/>
        <w:rPr>
          <w:spacing w:val="-7"/>
        </w:rPr>
      </w:pPr>
      <w:r>
        <w:rPr>
          <w:spacing w:val="-7"/>
        </w:rPr>
        <w:t>Третья глава рассказывает о реформах, которые проводятся в Российском жилищно-коммунальном хозяйстве. В этой главе раскрыты принципы, соблюдение которых приведет к успеху реформы. В данной главе описаны меры которые необходимо принять для повышения удельной доли возмещения затрат на обслуживание жилья населения, без повышения тарифов. Здесь оговариваются принципы совершенствования управления и механизма финансирования жилищно-коммунального хозяйства.</w:t>
      </w:r>
      <w:r>
        <w:br w:type="page"/>
      </w:r>
    </w:p>
    <w:p>
      <w:pPr>
        <w:pStyle w:val="Heading1"/>
        <w:ind w:hanging="0"/>
        <w:rPr/>
      </w:pPr>
      <w:bookmarkStart w:id="1" w:name="__RefHeading___Toc528946288"/>
      <w:bookmarkEnd w:id="1"/>
      <w:r>
        <w:rPr/>
        <w:t>Состояние жилищно-коммунального хозяйства</w:t>
      </w:r>
    </w:p>
    <w:p>
      <w:pPr>
        <w:pStyle w:val="Heading2"/>
        <w:ind w:hanging="0"/>
        <w:rPr/>
      </w:pPr>
      <w:bookmarkStart w:id="2" w:name="__RefHeading___Toc528946289"/>
      <w:bookmarkEnd w:id="2"/>
      <w:r>
        <w:rPr/>
        <w:t>Понятие ЖКХ</w:t>
      </w:r>
    </w:p>
    <w:p>
      <w:pPr>
        <w:pStyle w:val="Normal"/>
        <w:rPr/>
      </w:pPr>
      <w:r>
        <w:rPr/>
        <w:t>Большая советская энциклопедия дает следующее определение коммунальному хозяйству. Коммунальное хозяйство - совокупность предприятий, служб и хозяйств по обслуживанию населения городов, посёлков и сёл; в городах входит в состав городского хозяйства. Во многих городах и поселках предприятия коммунального хозяйства обслуживают также и промышленные предприятия, снабжая их водой, электроэнергией, газом. Однако в зависимости от местных условий, промышленные предприятия имеют и собственные водопроводы, канализацию, и другие сооружения коммунального назначения.</w:t>
      </w:r>
    </w:p>
    <w:p>
      <w:pPr>
        <w:pStyle w:val="Normal"/>
        <w:rPr/>
      </w:pPr>
      <w:r>
        <w:rPr/>
        <w:t>Степень развития и объем деятельности коммунального хозяйства непосредственно влияют на уровень благосостояния населения, бытовые условия его жизни, санитарно-гигиенические условия и чистоту водного и воздушного бассейнов, а также на уровень производительности труда.</w:t>
      </w:r>
    </w:p>
    <w:p>
      <w:pPr>
        <w:pStyle w:val="Normal"/>
        <w:rPr/>
      </w:pPr>
      <w:r>
        <w:rPr/>
        <w:t>Коммунальное хозяйство включает:</w:t>
      </w:r>
    </w:p>
    <w:p>
      <w:pPr>
        <w:pStyle w:val="Normal"/>
        <w:rPr/>
      </w:pPr>
      <w:r>
        <w:rPr/>
        <w:t>1. Санитарно-технические предприятия - водопроводы, канализации, предприятия по уборке территорий населённых мест и санитарной очистки домовладений, прачечные, бани, купально-плавательные сооружения.</w:t>
      </w:r>
    </w:p>
    <w:p>
      <w:pPr>
        <w:pStyle w:val="Normal"/>
        <w:rPr/>
      </w:pPr>
      <w:r>
        <w:rPr/>
        <w:t>2. Транспортные предприятия - городской общественный пассажирский транспорт (метрополитен, трамвай, троллейбус, фуникулёры, канатные дороги, автобусы, такси), водный транспорт местного назначения.</w:t>
      </w:r>
    </w:p>
    <w:p>
      <w:pPr>
        <w:pStyle w:val="Normal"/>
        <w:rPr/>
      </w:pPr>
      <w:r>
        <w:rPr/>
        <w:t>3. Энергетические предприятия - электрические, газовые и теплофикационные распределительные сети, отопительные котельные, ТЭЦ и электростанции, газовые заводы, обслуживающие населённые пункты.</w:t>
      </w:r>
    </w:p>
    <w:p>
      <w:pPr>
        <w:pStyle w:val="Normal"/>
        <w:rPr/>
      </w:pPr>
      <w:r>
        <w:rPr/>
        <w:t>К сооружениям внешнего благоустройства населённых мест, которые входят в состав коммунального хозяйства относятся дороги и тротуары, мосты и путепроводы, подземные и наземные транспортные, пешеходные переходы и эстакады, сооружения и сети ливневой (водосточной) канализации, набережные, различные гидротехнические сооружения, предназначенные для предотвращения оползней и затопления территорий, их осушения, берегоукрепления, зелёные насаждения общего пользования, уличное освещение и др.</w:t>
      </w:r>
    </w:p>
    <w:p>
      <w:pPr>
        <w:pStyle w:val="Normal"/>
        <w:rPr/>
      </w:pPr>
      <w:r>
        <w:rPr/>
      </w:r>
    </w:p>
    <w:p>
      <w:pPr>
        <w:pStyle w:val="Heading2"/>
        <w:ind w:hanging="0"/>
        <w:rPr/>
      </w:pPr>
      <w:bookmarkStart w:id="3" w:name="__RefHeading___Toc528946290"/>
      <w:bookmarkEnd w:id="3"/>
      <w:r>
        <w:rPr/>
        <w:t>Оперативная информация</w:t>
      </w:r>
    </w:p>
    <w:p>
      <w:pPr>
        <w:pStyle w:val="Normal"/>
        <w:rPr/>
      </w:pPr>
      <w:r>
        <w:rPr>
          <w:spacing w:val="-7"/>
        </w:rPr>
        <w:t xml:space="preserve">Многолетний опыт строительства и эксплуатации жилья в рамках </w:t>
      </w:r>
      <w:r>
        <w:rPr/>
        <w:t>государственной собственности с очевидностью показал, что государство в силу ря</w:t>
      </w:r>
      <w:r>
        <w:rPr>
          <w:spacing w:val="-9"/>
        </w:rPr>
        <w:t xml:space="preserve">да причин не способно осуществлять эти задачи. Главная причина, которая действовала постоянно - недостаток материальных и финансовых </w:t>
      </w:r>
      <w:r>
        <w:rPr>
          <w:spacing w:val="-3"/>
        </w:rPr>
        <w:t xml:space="preserve">ресурсов для строительства и эксплуатации жилья. Кроме того, содержание </w:t>
      </w:r>
      <w:r>
        <w:rPr>
          <w:spacing w:val="-10"/>
        </w:rPr>
        <w:t>государственного жилищного фонда было убыточным, поскольку получаемая с</w:t>
      </w:r>
      <w:r>
        <w:rPr>
          <w:i/>
          <w:spacing w:val="-10"/>
        </w:rPr>
        <w:t xml:space="preserve"> </w:t>
      </w:r>
      <w:r>
        <w:rPr>
          <w:spacing w:val="-8"/>
        </w:rPr>
        <w:t xml:space="preserve">нанимателей квартирная плата была «самой низкой в мире» и покрывала лишь </w:t>
      </w:r>
      <w:r>
        <w:rPr>
          <w:spacing w:val="-10"/>
        </w:rPr>
        <w:t xml:space="preserve">незначительную часть затрат на эти цели. Фактически содержание </w:t>
      </w:r>
      <w:r>
        <w:rPr/>
        <w:t xml:space="preserve">государственного жилищного фонда осуществлялось за счет огромных дотаций, </w:t>
      </w:r>
      <w:r>
        <w:rPr>
          <w:spacing w:val="-15"/>
        </w:rPr>
        <w:t>выделяемых государством и ложившихся тяжелым бременем на бюджет.</w:t>
      </w:r>
    </w:p>
    <w:p>
      <w:pPr>
        <w:pStyle w:val="Normal"/>
        <w:rPr/>
      </w:pPr>
      <w:r>
        <w:rPr/>
        <w:t>На заседании Правительства Российской Федерации 6 сентября 2001 г. рассмотрен вопрос "О мерах по реализации государственной политики в области развития муниципальных образований".</w:t>
      </w:r>
    </w:p>
    <w:p>
      <w:pPr>
        <w:pStyle w:val="Normal"/>
        <w:rPr/>
      </w:pPr>
      <w:r>
        <w:rPr/>
        <w:t xml:space="preserve">В настоящее время в Российской Федерации насчитывается 11729 муниципальных образований, из них: городов - 592; поселков-519; городских районов и округов - 126; районов-1488; сельских округов - 9790; сельских населенных пунктов - 210. </w:t>
      </w:r>
    </w:p>
    <w:p>
      <w:pPr>
        <w:pStyle w:val="Normal"/>
        <w:rPr/>
      </w:pPr>
      <w:r>
        <w:rPr/>
        <w:t>В 11160 муниципальных образований приняты и зарегистрированы уставы, 11496 муниципальных образований имеют местный бюджет, причем в общем объеме консолидированного бюджета доходы муниципальных образований составляют около 22%, а расходы муниципальных образований - свыше 24%, в том числе на жилищно-коммунальное хозяйство - 88%.</w:t>
      </w:r>
    </w:p>
    <w:p>
      <w:pPr>
        <w:pStyle w:val="Normal"/>
        <w:rPr/>
      </w:pPr>
      <w:r>
        <w:rPr/>
        <w:t xml:space="preserve">В 10927 муниципальных образований существуют объекты муниципальной собственности, в т.ч. муниципальные предприятия - в 4917 муниципальных образованиях, муниципальный жилой фонд и нежилые помещения - в 8510 муниципальных образованиях. </w:t>
      </w:r>
    </w:p>
    <w:p>
      <w:pPr>
        <w:pStyle w:val="Normal"/>
        <w:rPr/>
      </w:pPr>
      <w:r>
        <w:rPr/>
        <w:t>Результатом нерешенности проблем, препятствующие устойчивому социально-экономическому развитию муниципальных образований, является кризис жилищно-коммунального хозяйства. Изношенность основных фондов, устаревшие технологии и оборудование, задолженности и банкротство муниципальных предприятий, замораживание жилищного строительства и это только часть проблем. Кризис социальной инфраструктуры муниципальных образований муниципальных учреждений дошкольного воспитания, образования, здравоохранения, культуры. Кредиторская задолженность предприятий ЖКХ выросла за 4 года в 2,5 раза, по состоянию на 01.07.01 составила 259,8 млрд. рублей. Общая дебиторская задолженность предприятий за тот же период выросла почти в 2 раза (58,3% из нее просрочено). На 01.07.01 она составила 176,1 млрд. руб. Свыше 20% от общей дебиторской задолженности составляет недофинансирование бюджетов всех уровней. Задолженность по заработной плате работникам ЖКХ на 01.07.01 составляет 4062 млн. руб.; задолженность федерального бюджета за жилищно-коммунальные услуги - 9235 млн. руб., за объекты, переданные в муниципальную собственность - 10,0 млрд. руб.</w:t>
      </w:r>
    </w:p>
    <w:p>
      <w:pPr>
        <w:pStyle w:val="Normal"/>
        <w:rPr/>
      </w:pPr>
      <w:r>
        <w:rPr/>
        <w:t>В связи с этим одной из основных задач, которые выходят на первый план в контексте государственной поддержки развития муниципальных образований, является реформирование жилищно-коммунального хозяйства. Цель реформы - создание условий для стимулирования жилищного строительства, устойчивого функционирования систем жизнеобеспечения, наведение порядка в обеспечении населения жильем и коммунальными услугами.</w:t>
      </w:r>
      <w:r>
        <w:br w:type="page"/>
      </w:r>
    </w:p>
    <w:p>
      <w:pPr>
        <w:pStyle w:val="Heading1"/>
        <w:ind w:hanging="0"/>
        <w:rPr/>
      </w:pPr>
      <w:bookmarkStart w:id="4" w:name="__RefHeading___Toc528946291"/>
      <w:bookmarkEnd w:id="4"/>
      <w:r>
        <w:rPr/>
        <w:t>Кризис в жилищно-коммунальном хозяйстве.</w:t>
      </w:r>
    </w:p>
    <w:p>
      <w:pPr>
        <w:pStyle w:val="Heading2"/>
        <w:ind w:hanging="0"/>
        <w:rPr/>
      </w:pPr>
      <w:bookmarkStart w:id="5" w:name="__RefHeading___Toc528946292"/>
      <w:bookmarkEnd w:id="5"/>
      <w:r>
        <w:rPr/>
        <w:t>Рынки жилищного фонда и жилищных услуг.</w:t>
      </w:r>
    </w:p>
    <w:p>
      <w:pPr>
        <w:pStyle w:val="Normal"/>
        <w:rPr/>
      </w:pPr>
      <w:r>
        <w:rPr>
          <w:u w:val="single"/>
        </w:rPr>
        <w:t>Рынок жилищного фонда:</w:t>
      </w:r>
      <w:r>
        <w:rPr/>
        <w:t xml:space="preserve"> Цены на дома зависят от того, как много семей желает приобрести жилье и сколько единиц жилищного фонда имеется на рынке. Так при повышении спроса растут цены, а при повышении предложения цены уменьшаются. Предложение нового жилищного фонда исходит от строительной индустрии и зависит от соотношения цен на жилье и стоимости его строительства (модернизации).</w:t>
      </w:r>
    </w:p>
    <w:p>
      <w:pPr>
        <w:pStyle w:val="Normal"/>
        <w:rPr/>
      </w:pPr>
      <w:r>
        <w:rPr/>
        <w:t>В долгосрочной перспективе рынок жилищного фонда должен уравнивать цены на жилье с затратами на его строительство. В краткосрочной перспективе возникают отклонения по причине задержек, свойственных процессу строительства. Так, если спрос на жилье резко возрастает, а предложение жилищного фонда остается постоянным, то цены растут. Пока цены больше издержек – осуществляется ввод жилья. По мере того, как вновь введенный жилищный фонд попадает на рынок спрос удовлетворяется цены падают, приближаясь к издержкам.</w:t>
      </w:r>
    </w:p>
    <w:p>
      <w:pPr>
        <w:pStyle w:val="Normal"/>
        <w:rPr/>
      </w:pPr>
      <w:r>
        <w:rPr/>
        <w:t>Важнейший фактор, влияющий на спрос на жилищный фонд – доход (потенциальная квартплата) от приобретенной недвижимости.</w:t>
      </w:r>
    </w:p>
    <w:p>
      <w:pPr>
        <w:pStyle w:val="Normal"/>
        <w:rPr/>
      </w:pPr>
      <w:r>
        <w:rPr>
          <w:u w:val="single"/>
        </w:rPr>
        <w:t>Рынок жилищных услуг:</w:t>
      </w:r>
      <w:r>
        <w:rPr/>
        <w:t xml:space="preserve"> Жильцы могут быть владельцами или простыми квартиросъемщиками. Спрос на жилищные услуги зависит от дохода семьи и соотношения цены жилья и стоимости других товаров (питание, одежда и т.д.).</w:t>
      </w:r>
    </w:p>
    <w:p>
      <w:pPr>
        <w:pStyle w:val="Normal"/>
        <w:rPr/>
      </w:pPr>
      <w:r>
        <w:rPr/>
        <w:t>Стоимость жилищных услуг (сумма, выплачиваемая за пользование жилищем) Для квартиросъемщика – это квартплата, для домовладельца – доход от владения собственностью. Спрос на жилищные услуги зависит от уровня квартплаты, уровня доходов и числа семей. При прочих равных условиях, если растет число семей, то растет спрос на жилищные услуги, и если предложение постоянно – растет квартплата.</w:t>
      </w:r>
    </w:p>
    <w:p>
      <w:pPr>
        <w:pStyle w:val="Normal"/>
        <w:rPr/>
      </w:pPr>
      <w:r>
        <w:rPr/>
        <w:t>Таковы законы рынка жилищного фонда и жилищных услуг в цивилизованном мире. Россия же ввиду своей особенности исторического развития имеет ряд отличительных черт.</w:t>
      </w:r>
    </w:p>
    <w:p>
      <w:pPr>
        <w:pStyle w:val="Normal"/>
        <w:rPr/>
      </w:pPr>
      <w:r>
        <w:rPr/>
      </w:r>
    </w:p>
    <w:p>
      <w:pPr>
        <w:pStyle w:val="Heading2"/>
        <w:ind w:hanging="0"/>
        <w:rPr>
          <w:color w:val="000000"/>
        </w:rPr>
      </w:pPr>
      <w:bookmarkStart w:id="6" w:name="__RefHeading___Toc528946293"/>
      <w:bookmarkEnd w:id="6"/>
      <w:r>
        <w:rPr/>
        <w:t>Жилищно-коммунальная реформа: трагедия непонимания</w:t>
      </w:r>
    </w:p>
    <w:p>
      <w:pPr>
        <w:pStyle w:val="Normal"/>
        <w:rPr/>
      </w:pPr>
      <w:r>
        <w:rPr/>
        <w:t>В России нет класса реальных домовладельцев, муниципальные органы выступают в роли подрядных организаций, обслуживающих жилье, не более того. В качестве таких организаций могут выступать и частные фирмы. Это обстоятельство, наряду с желанием избавиться от убытков жилищно-коммунального хозяйства, которые покрываются за счет бюджетных средств, и легли в основу предложенной правительством жилищно-коммунальной реформы. Фактически ее можно свести к следующим главным мероприятиям:</w:t>
      </w:r>
    </w:p>
    <w:p>
      <w:pPr>
        <w:pStyle w:val="Normal"/>
        <w:rPr/>
      </w:pPr>
      <w:r>
        <w:rPr/>
        <w:t xml:space="preserve">организация службы единого заказчика. В роли “единого заказчика” выступает сам муниципалитет (или его представитель; если город большой, то службы единого заказчика организуются в округах, районах), который предлагает подряд на обслуживание группы жилых зданий (квартала, микрорайона, двора). Устанавливаются определенные требования к качеству обслуживания и сумма, которая будет перечислена подрядчику, в случае успешного оказания соответствующих услуг. Предполагается, что возникнет конкуренция между муниципальными и частными фирмами, которые будут бороться за получение такого подряда, что позволит, в частности, усилить контроль за уровнем тарифов в жилищно-коммунальном хозяйстве; </w:t>
      </w:r>
    </w:p>
    <w:p>
      <w:pPr>
        <w:pStyle w:val="Normal"/>
        <w:rPr/>
      </w:pPr>
      <w:r>
        <w:rPr/>
        <w:t xml:space="preserve">поэтапное увеличение тарифов на коммунальные услуги и повышение квартирной платы для постепенной ликвидации убыточности коммунального хозяйства. При этом квартирная плата повышается до уровня, покрывающего эксплуатационные расходы здания и его текущий ремонт; поскольку, как уже указывалось выше, домовладелец в данной схеме отсутствует, то расходы на капитальный ремонт и реконструкцию здания либо будут осуществляться из бюджета, либо не будут осуществляться вообще. Кроме того, противоречивая ситуация складывается и в работе коммунальных служб: в настоящее время ими осуществляется практика перекрестного субсидирования — часть издержек по оказанию услуг одной группы потребителей (населения) перекладывается на другую группу (предприятия, организации). Строго говоря, повышение тарифов для населения должно предполагать их снижение для других групп потребителей коммунальных услуг, однако в явном виде такая постановка вопроса в предлагаемых мероприятиях отсутствует. </w:t>
      </w:r>
    </w:p>
    <w:p>
      <w:pPr>
        <w:pStyle w:val="Normal"/>
        <w:rPr/>
      </w:pPr>
      <w:r>
        <w:rPr/>
        <w:t>Такая постановка дела в целом свидетельствует о непонимании различия между квартирной платой (рентой) и эксплуатационными расходами здания, в котором находится квартира. В частности, эксплуатационные расходы ветхого жилого фонда и общежитий (с относительно более высокой плотностью прожимающих на один квадратный метр общей площади здания) значительно выше, чем издержки содержания нового жилого фонда повышенной комфортности. Соответственно, размер платы за проживание на “квадратном метре” общежития оказывается в несколько раз выше, чем за аналогичную площадь обычных благоустроенных квартир, а в последних, соответственно выше, чем в квартирах “элитного” жилого фонда. Тем не менее квартирная, арендная плата представляют собой ренту (или, точнее, квазиренту) домовладельца. Размер последней регулируется другими причинами; она напрямую не связана ни с эксплуатационными расходами здания, ни со стоимостью его строительства.</w:t>
      </w:r>
    </w:p>
    <w:p>
      <w:pPr>
        <w:pStyle w:val="Normal"/>
        <w:rPr/>
      </w:pPr>
      <w:r>
        <w:rPr/>
        <w:t>Отсутствие домовладельцев в данной схеме регулирования услуг жилого фонда не означает, естественно, ликвидации рентных доходов, обусловленных местоположением, различным уровнем комфортности жилья. Однако теперь эти доходы присваиваются жильцами, причем в неявной форме. Это вызывает ряд важных и не совсем очевидных последствий, которые выявляются лишь в долгосрочной перспективе.</w:t>
      </w:r>
    </w:p>
    <w:p>
      <w:pPr>
        <w:pStyle w:val="Normal"/>
        <w:rPr/>
      </w:pPr>
      <w:r>
        <w:rPr/>
        <w:t>Во-первых, отсутствие явных, учитываемых непосредственно в денежном выражении рентных доходов сужает налоговую базу города. Более того, доходная статья городского бюджета (доходы от сдачи муниципального имущества в аренду) превращается в расходную: даже после успешной реализации жилищно-коммунальной реформы капитальный ремонт зданий жилого фонда придется так или иначе осуществлять за счет бюджетных средств.</w:t>
      </w:r>
    </w:p>
    <w:p>
      <w:pPr>
        <w:pStyle w:val="Normal"/>
        <w:rPr/>
      </w:pPr>
      <w:r>
        <w:rPr/>
        <w:t>Во-вторых, кроме проблемы капитального ремонта возникает и проблема нового жилищного строительства и/или реконструкции старого жилого фонда. Остановить процесс ветшания жилья и одновременно продолжать новое строительство становится невозможным: высокие объемы жилищного строительства рано или поздно приводят к таким же высоким объемам выбытия жилья в ветхий жилой фонд. Прогрессирующее образование городских трущоб становится неизбежным. Даже если рента была установлена хотя бы на уровне амортизационных отчислений на реновацию — централизуемые средства позволяли бы осуществлять новое строительство и расселять ветшающие дома. В данной же ситуации жилье превращается из воспроизводящегося капитала в исключительно потребительское благо с длительным сроком пользования. Само по себе это не вызывает возражений, особенно в случае индивидуального дома (коттеджа), однако дело в том, что при таком механизме включения жилого фонда в рыночный обмен этот фонд не может стать капиталом, то есть, фактически, не может приносить прибыль своему владельцу. Отсюда, строго говоря, становятся невозможными и инвестиции в жилищное строительство, поскольку речь идет о приобретении лишь потребительских благ; соответственно, невозможно и кредитование этого процесса (если не брать в расчет относительно узкую сферу потребительского кредита). В результате снижается и общий объем инвестиций, что сказывается и на темпах экономического роста в стране в целом.</w:t>
      </w:r>
    </w:p>
    <w:p>
      <w:pPr>
        <w:pStyle w:val="Normal"/>
        <w:rPr/>
      </w:pPr>
      <w:r>
        <w:rPr/>
        <w:t>Наконец, в третьих, сложившаяся ситуация значительно снижает мобильность рынка рабочей силы, поскольку в целом квартирная плата по-прежнему не входит в цену труда. Высокая арендная плата, сопутствующая небольшому по объему рынку жилого квартир, предлагаемых, в основном, индивидуальными собственниками приватизированного жилья и посредниками, существенно затрудняет миграцию. Усугубляются территориальные диспропорции, что также отрицательно сказывается на экономическом росте. Города, особенно малые, превращаются в своеобразную “ловушку для безработных”.</w:t>
      </w:r>
    </w:p>
    <w:p>
      <w:pPr>
        <w:pStyle w:val="Normal"/>
        <w:rPr/>
      </w:pPr>
      <w:r>
        <w:rPr/>
        <w:t>Таким образом, основные меры предлагаемой жилищно-коммунальной реформы свидетельствуют лишь о желании освободить государственный и местные бюджеты от части расходов, но отнюдь не решают основных проблем в данной сфере. Для того, чтобы добиться запуска капиталистического механизма развития городов, необходимы гораздо более глубокие институциональные изменения (например, отмена права на жилище, введение окончания сроков приватизации жилья, другие достаточно непопулярные в современной России меры). Кроме того, необходимы и структурные изменения: крайне высокая цена строительства одного квадратного метра жилья при его весьма низком качестве приводит к тому, что объемы нового строительства в российских городах постоянно сокращаются. Причем низкий уровень средней заработной платы в целом не позволяет широким слоям населения предъявлять спрос на новое жилье. В конечном итоге цена строительства 1 кв. м. нового жилья должна стать ниже, чем цена 1 кв. м. старого (имеются в виду средние уровни цен); кроме того, даже минимальная заработная плата должна позволять работнику арендовать жилье. Только в этом случае можно говорить о запуске рыночного механизма.</w:t>
      </w:r>
    </w:p>
    <w:p>
      <w:pPr>
        <w:pStyle w:val="Normal"/>
        <w:rPr/>
      </w:pPr>
      <w:r>
        <w:rPr/>
        <w:t>К сожалению, действующие в российской экономике тенденции прямо противоположны; в результате идет постоянное накопление диспропорций. Устранить последние становится все сложнее, результатом такого развития ситуации может быть возврат к бюрократическому распределению части хозяйственных благ и нормированию потребления все большей части услуг. Диспропорции далеко не так безобидны, как это может показаться на первый взгляд — в частности, отсутствие свободного жилья не позволяет решать проблемы закрытия ряда убыточных шахт в угольной отрасли даже при наличии определенных денежных средств, выделяемых правительством на переобучение и адаптацию шахтеров. В свою очередь, социальный протест работников, волею судеб оказавшихся в депрессивных городах и районах может в конечном итоге привести к смене политического курса и свертыванию казавшихся необратимыми рыночных реформ. Понимание сути жилищного вопроса в переходной экономике государственной и хозяйственной элитой очевидно отсутствует. Похоже, что это делает грядущие негативные явления в развитии российских городов неизбежным.</w:t>
      </w:r>
      <w:r>
        <w:br w:type="page"/>
      </w:r>
    </w:p>
    <w:p>
      <w:pPr>
        <w:pStyle w:val="Heading1"/>
        <w:ind w:hanging="0"/>
        <w:rPr/>
      </w:pPr>
      <w:bookmarkStart w:id="7" w:name="__RefHeading___Toc528946294"/>
      <w:bookmarkEnd w:id="7"/>
      <w:r>
        <w:rPr/>
        <w:t>Принципы реформирования жилищно-коммунального хозяйства</w:t>
      </w:r>
    </w:p>
    <w:p>
      <w:pPr>
        <w:pStyle w:val="Heading2"/>
        <w:ind w:hanging="0"/>
        <w:rPr/>
      </w:pPr>
      <w:bookmarkStart w:id="8" w:name="__RefHeading___Toc528946295"/>
      <w:bookmarkEnd w:id="8"/>
      <w:r>
        <w:rPr/>
        <w:t>Системный подход</w:t>
      </w:r>
    </w:p>
    <w:p>
      <w:pPr>
        <w:pStyle w:val="Normal"/>
        <w:rPr/>
      </w:pPr>
      <w:r>
        <w:rPr/>
        <w:t xml:space="preserve">Концепция реформы жилищно-коммунального хозяйства в том виде, в котором она была представлена на заседании правительства 31 мая 2001г., выглядит следующим образом. Россиянам предлагается организовываться в кондоминиумы - товарищества пользователей (или собственников) жилья с тем, чтобы защищать интересы входящих в них людей при заключении договоров с предприятиями жилищно-коммунального хозяйства. Предприятия ЖКХ в свою очередь должны быть приватизированы, а сам жилищный фонд передан в доверительное управление неких компаний. В результате реформы, должна возникнуть конкуренция на рынке жилищно-коммунальных услуг, которая сделает равноправными их потребителей и производителей. Ну, а возникший на этой основе рынок услуг обеспечит нам повышение эффективности жилищно-коммунального хозяйства, вплоть до снижения тарифов на его услуги. Так, по крайней мере, представляют себе процесс реформы ЖКХ разработчики этой программы. </w:t>
      </w:r>
    </w:p>
    <w:p>
      <w:pPr>
        <w:pStyle w:val="Normal"/>
        <w:rPr/>
      </w:pPr>
      <w:r>
        <w:rPr/>
        <w:t>Очевидно, что говорить о приватизации жилищно-коммунальной сферы можно лишь после того, как будет повышена эффективность этой отрасли. Кроме того, в разных городах вопрос о приватизации должен решаться по-разному. Во многих секторах жилищно-коммунальной сферы конкуренция и не возникнет. И в итоге мы получим ситуацию, подобную той которая уже складывается в электроэнергетике, других отраслях, где вся реформа заканчивается тем, что просто вздуваются тарифы на их услуги для населения. Так что для реформы ЖКХ нужна целевая программа ее модернизации с использованием современных технологий.</w:t>
      </w:r>
    </w:p>
    <w:p>
      <w:pPr>
        <w:pStyle w:val="Normal"/>
        <w:rPr/>
      </w:pPr>
      <w:r>
        <w:rPr/>
        <w:t xml:space="preserve">Никто не спорит с тем, что наше коммунальное хозяйство нуждается в реформе. Оно убыточно, изношено. Постоянные отключения тепла, света, прорывы труб стали нормой для наших городов. Но ведь основная задача реформирования ЖКХ - это повышение эффективности этой отрасли экономики и главный резерв здесь - отнюдь не бесконтрольное повышение платы за коммунальные услуги. У нас есть все возможности для того чтобы провести модернизацию ЖКХ так, чтобы ее реформирование шло быстрее, нежели росли тарифы на услуги этой отрасли. Для этого есть технологии, которые позволяют повысить ее эффективность в разы. Приведем несколько примеров. </w:t>
      </w:r>
    </w:p>
    <w:p>
      <w:pPr>
        <w:pStyle w:val="Normal"/>
        <w:rPr/>
      </w:pPr>
      <w:r>
        <w:rPr/>
        <w:t xml:space="preserve">Сейчас коэффициент полезного действия доставки тепла в наши квартиры не превышает 6 процентов. На остальные 94 процента мы отапливаем воздух. Именно столько мы теряем на производстве, транспортировке, наконец, непосредственно в домах, квартирах. Если осуществить переход от нынешней системы централизованной подачи тепла к индивидуальной, а к этому идет сейчас весь мир, то издержки по потреблению тепла для жилых домов снизятся в 3-5 раз, а для производственных предприятий - в 20-30 раз. Если к этому добавить современные технологии автоматизированного управления систем теплоснабжения городов, которые позволяют выявить узкие места, ликвидировать наиболее затратные участки теплоснабжения, то экономия увеличится еще в разы. Уже не говоря о новых отечественных технологиях строительства, которые сейчас разработаны и готовы к внедрению. Так что возможности для превращения жилищно-коммунальной сферы из "черной дыры" нашей экономики в эффективную отрасль есть и без массированного повышения тарифов. Для этого, естественно, нужны инвестиции, нужны кредиты. Но у нас есть для этого и средства. Это и те же жилищные субсидии, и кредитные ресурсы, которыми располагает государство в системе Центробанка. При этом надо помнить о том, что инвестиции в жилой комплекс относятся к категории быстро окупаемых. Речь идет о кредитах на 2-3 года. Полагаю, что тот же Сбербанк с такой программой кредитования вполне мог бы справиться. </w:t>
      </w:r>
    </w:p>
    <w:p>
      <w:pPr>
        <w:pStyle w:val="Normal"/>
        <w:rPr/>
      </w:pPr>
      <w:r>
        <w:rPr/>
        <w:t>Подготовлена и схема организации финансирования модернизации ЖКХ. Мэрам городов, которые хотели бы пойти по этому пути реформы, предлагается пакет технологий. Под этот пакет городские и областные бюджеты представляют соответствующие гарантии, которые обеспечиваются тем объемом субсидий, которые планируется выделить на поддержание ЖКХ на пятилетний период. С этими гарантиями органами местные органы власти привлекают кредиты Сбербанка, за счет которых и ведется модернизация сетей ЖКХ. Достигнутая экономия позволяет сократить объем субсидий без увеличения расходов населения на оплату коммунальных услуг при одновременном формировании свободных денежных ресурсов, которые и направляются на погашение кредитов Сбербанка.</w:t>
      </w:r>
    </w:p>
    <w:p>
      <w:pPr>
        <w:pStyle w:val="Normal"/>
        <w:rPr/>
      </w:pPr>
      <w:r>
        <w:rPr/>
        <w:t>Реформирование ЖКХ требует системного подхода. Суть этой концепции реформирования состоит в том, что уже в самое ближайшее время россияне будут переведены на 100-процентную оплату коммунальных услуг, за исключением так называемых нуждающихся категорий. К этой категории населения будут отнесены те люди, у которых затраты на оплату коммунальных услуг превышают 22 процента от семейного бюджета.</w:t>
      </w:r>
    </w:p>
    <w:p>
      <w:pPr>
        <w:pStyle w:val="Normal"/>
        <w:rPr/>
      </w:pPr>
      <w:r>
        <w:rPr/>
        <w:t>Расчеты по типичным российским городам показывают, что доля таких граждан может составить до 50 процентов от общего числа населения. Надежды разработчиков этой реформы связаны с тем, что отнюдь не все, подпадающие под эту категорию, пойдут на поклон в органы социального обеспечения вымаливать субсидии или компенсацию на оплату. Действительно, практика тех городов, где уже довольно далеко продвинулись в переходе на 100 процентную оплату коммунальных услуг, показывает что из тех людей, которые входят в эту категорию «нуждающихся», примерно каждый второй идет за субсидией". Для того чтобы реализовать цели жилищно-коммунальной реформы мы должны поддерживать рост реальной заработной платы на уровне не менее 10-15 процентов в год. Только тогда можно рассчитывать, что большинство населения будет платить по коммунальным услугам в полном объеме. И это при условии, что цены на газ, электроэнергию будут оставаться на прежнем уровне. В случае же если эти тарифы будут расти, а именно это следует ожидать, то рост реальной заработной платы должен составлять не менее 20 процентов ежегодно.</w:t>
      </w:r>
    </w:p>
    <w:p>
      <w:pPr>
        <w:pStyle w:val="Normal"/>
        <w:rPr/>
      </w:pPr>
      <w:r>
        <w:rPr/>
        <w:t>При нынешней экономической политике правительства россияне могут рассчитывать на такой прирост заработной платы. На деле это будет означать, что жилищно-коммунальная реформа будет проводиться за счет населения. И, что не менее важно, она будет сопровождаться ростом неплатежей, что в конечном счете приведет к дальнейшей деградации жилищно-коммунального хозяйства.</w:t>
      </w:r>
    </w:p>
    <w:p>
      <w:pPr>
        <w:pStyle w:val="Normal"/>
        <w:rPr/>
      </w:pPr>
      <w:r>
        <w:rPr/>
        <w:t>Выход из этой ситуации – скорейшая модернизация всей инфраструктуры ЖКХ. С одной стороны, мы не можем закрывать глаза на то, что структура жилищно-коммунального хозяйства изношена, и в рамках действующей системы оно обречено, так как бюджет не в состоянии покрывать его издержки. С другой стороны – доходы населения не позволяют и в обозримой перспективе не смогут полностью покрыть коммунальные услуги.</w:t>
      </w:r>
    </w:p>
    <w:p>
      <w:pPr>
        <w:pStyle w:val="Normal"/>
        <w:rPr/>
      </w:pPr>
      <w:r>
        <w:rPr/>
        <w:t>Расчеты показывают, что модернизация, при которой сокращение издержек по жилищно-коммунальным услугам шло бы быстрее, нежели росла плата за них, возможно. Но для этого нужна федеральная целевая программа, обоснованный пакет технологий, которые нужно внедрять, и инвестиции. Возможно, в качестве источника финансирования государственной программы реформы ЖКХ необходимо привлекать ресурсы Сбербанка. Разумеется, на условиях возвратности. Только в этом случае жилищно-коммунальная реформа может иметь шанс на успешное осуществление.</w:t>
      </w:r>
    </w:p>
    <w:p>
      <w:pPr>
        <w:pStyle w:val="Normal"/>
        <w:rPr/>
      </w:pPr>
      <w:r>
        <w:rPr/>
      </w:r>
    </w:p>
    <w:p>
      <w:pPr>
        <w:pStyle w:val="Heading2"/>
        <w:ind w:hanging="0"/>
        <w:rPr/>
      </w:pPr>
      <w:bookmarkStart w:id="9" w:name="__RefHeading___Toc528946296"/>
      <w:bookmarkEnd w:id="9"/>
      <w:r>
        <w:rPr/>
        <w:t>Снижение стоимости жилищно-коммунальных услуг.</w:t>
      </w:r>
    </w:p>
    <w:p>
      <w:pPr>
        <w:pStyle w:val="Normal"/>
        <w:rPr/>
      </w:pPr>
      <w:r>
        <w:rPr/>
        <w:t xml:space="preserve">Решение данной задачи включает в себя 2 основных направления: Регулирование деятельности естественных локальных монополистов; организация ресурсосбережения. Регулирование деятельности локальных естественных монополий по поставке коммунальных услуг направлено на: Регулирование цен на поставку услуг естественных монополистов; внедрение альтернативных технологий. </w:t>
      </w:r>
    </w:p>
    <w:p>
      <w:pPr>
        <w:pStyle w:val="Normal"/>
        <w:rPr/>
      </w:pPr>
      <w:r>
        <w:rPr/>
        <w:t xml:space="preserve">Практика регионов России показывает, что цены на поставку услуг естественных монополистов оказываются искусственно завышены путем увеличения уровня рентабельности, увеличения уровня амортизационных отчислений и отчислений в ремонтный фонд. В связи с этим, необходимым является проведение аудиторских проверок тарифов на услуги естественных монополистов, а также включение в состав регионально-энергетической комиссии представителей управляющих компаний жилищного фонда. Большую роль в ценовом регулировании имеют местные органы власти, которые должны своими решениями способствовать снижению цен на услуги путем установки минимального уровня рентабельности, обязательным конкурсным распределением подрядов на поставку сырья, материалов и ремонтные работы в пределах своей компетенции. Возможно заключение трехстороннего договора между монополистом, управляющей компанией и местным органом власти, в котором было бы отражено, что управляющая компания возмещает затраты на услуги монополистов на уровне тарифа для населения. Разницу берет на себя бюджет, что побудит органы власти вести более тщательный контроль за ростом тарифов и проводить мероприятия по энергоресурсосбережению. </w:t>
      </w:r>
    </w:p>
    <w:p>
      <w:pPr>
        <w:pStyle w:val="Normal"/>
        <w:rPr/>
      </w:pPr>
      <w:r>
        <w:rPr/>
        <w:t xml:space="preserve">Организация ресурсосбережения в жилищном фонде может дать наибольший эффект снижения цен на услуги монополистов. К тому же внедрение энергоресурсосбережения позволит поднять удельную долю возмещения населением затрат на содержание и обслуживание жилья без увеличения тарифа. В организации ресурсосбережения стоит выделить два момента: Организация повсеместного учета потребления ресурсов путем установки коммерческих узлов учета; Внедрение новейших ресурсосберегающих технологий. </w:t>
      </w:r>
    </w:p>
    <w:p>
      <w:pPr>
        <w:pStyle w:val="Normal"/>
        <w:rPr/>
      </w:pPr>
      <w:r>
        <w:rPr/>
      </w:r>
    </w:p>
    <w:p>
      <w:pPr>
        <w:pStyle w:val="Heading2"/>
        <w:ind w:hanging="0"/>
        <w:rPr/>
      </w:pPr>
      <w:bookmarkStart w:id="10" w:name="__RefHeading___Toc528946297"/>
      <w:bookmarkEnd w:id="10"/>
      <w:r>
        <w:rPr/>
        <w:t>Совершенствование системы управления ЖКХ.</w:t>
      </w:r>
    </w:p>
    <w:p>
      <w:pPr>
        <w:pStyle w:val="Normal"/>
        <w:rPr/>
      </w:pPr>
      <w:r>
        <w:rPr/>
        <w:t xml:space="preserve">Решение этой задачи включает в себя два основных направления: Формирование многообразия собственников жилищной сферы; Демонополизация обслуживания муниципального жилого фонда и формирование рынка услуг. Необходимо разрешить проблемы между субъектом жилищной собственности и ее пользователем. Не решила этот вопрос и приватизация жилья. Население не чувствует себя собственником, понимая, что приватизирована лишь квартира, а все остальное находится в совместной собственности с иными субъектами, владеющими прочими элементами зданий. Огромную роль в повышении качества предоставляемых услуг ЖКХ играет личная заинтересованность в содержании жилищного фонда. Создание товариществ собственников жилья (ТСЖ) позволит повысить личную заинтересованность жильца в качественном содержании не только своей квартиры, но и мест общего пользования, оборудования и т.д. С другой стороны, повысится и требовательность к организациям, предоставляющим жилищно-коммунальные услуги, т.к. эффективность и направление вложения средств будет определяться уже самими собственниками. Таким образом, муниципальные органы власти должны всячески содействовать созданию ТСЖ, оказывая при этом всестороннюю юридическую и экономическую поддержку. Содействие скорейшему становлению ТСЖ должно предусматривать: Упрощение процедуры регистрации; Получение ТСЖ дотаций на техническое обслуживание жилья и коммунальных услуг на уровне муниципального жилищного фонда; Передача прав на нежилые помещения или перечисление части арендной платы ТСЖ за нежилые помещения в доме; Передача прав на земельный участок под дом и придомовую территорию. </w:t>
      </w:r>
    </w:p>
    <w:p>
      <w:pPr>
        <w:pStyle w:val="Normal"/>
        <w:rPr/>
      </w:pPr>
      <w:r>
        <w:rPr/>
        <w:t>Действенную помощь в распространении товариществ собственников может оказать организация их на базе вновь построенных жилых домов, в которых все квартиры распределяются на рыночной основе. Однако не исключается и факт создания ТСЖ с участием муниципальных органов власти через уполномоченные органы. Одной из главных целей реформы является демонополизация жилищно-коммунального хозяйства и формирование рынка услуг. Для достижения этой цели необходимо: Разделение функций заказчика и подрядчика на предоставление жилищно-коммунальных услуг; Внедрение конкурсного отбора подрядных организаций во все сферы жилищно-коммунального хозяйства. Служба заказчика должна постепенно превращаться в управленческую компанию. Служба заказчика должна являться управляющей структурой как в области обслуживания жилья и других объектов, так и в области их теплоэнергоснабжения.</w:t>
      </w:r>
    </w:p>
    <w:p>
      <w:pPr>
        <w:pStyle w:val="Normal"/>
        <w:rPr/>
      </w:pPr>
      <w:r>
        <w:rPr/>
        <w:t xml:space="preserve">Введение договорной формы взаимоотношений как между собственником и муниципальной службой заказчика, так и между подрядными организациями, позволяет перевести сферу управления жилищно-коммунальным хозяйством на более высокий уровень. Материальная ответственность за нарушение договорных обязательств приводит к значительному улучшению качества содержания и обслуживания жилищного фонда. </w:t>
      </w:r>
    </w:p>
    <w:p>
      <w:pPr>
        <w:pStyle w:val="Normal"/>
        <w:rPr/>
      </w:pPr>
      <w:r>
        <w:rPr/>
        <w:t>Практика регионов России показала, что создание конкурентной среды в сфере управления жилищным фондом между управляющими компаниями различных форм собственности также ведет к повышению качества жилищно-коммунальных услуг и сокращению затрат на содержание жилищного фонда, однако, на сегодняшний день система бюджетного финансирования службы заказчика не позволяет развиваться рыночным отношениям в сфере управления жилфондом. Это связано, прежде всего, с тем, что при финансировании из бюджета, служба заказчика создается с минимальным количеством персонала, что в свою очередь, связано с сокращением бюджетных расходов. Управляющая компания должна быть самоокупаемой, а количественный состав персонала должен определяться исходя из реально поставленных задач. В перспективе только собственник жилья должен выбирать того, кому доверит он управление своей собственностью и сколько он будет за это платить. С другой стороны, в сферу интересов управляющей компании нового типа должны попасть не только жилые дома и придомовые территории, но и вполне логично - другая инфраструктура микрорайонов и районов города, а именно: детские сады, школы, больницы, объекты социально-культурного назначения, тепловые передающие сети и др.</w:t>
      </w:r>
    </w:p>
    <w:p>
      <w:pPr>
        <w:pStyle w:val="Normal"/>
        <w:rPr/>
      </w:pPr>
      <w:r>
        <w:rPr/>
      </w:r>
    </w:p>
    <w:p>
      <w:pPr>
        <w:pStyle w:val="Heading2"/>
        <w:ind w:hanging="0"/>
        <w:jc w:val="left"/>
        <w:rPr/>
      </w:pPr>
      <w:bookmarkStart w:id="11" w:name="__RefHeading___Toc528946298"/>
      <w:bookmarkEnd w:id="11"/>
      <w:r>
        <w:rPr/>
        <w:t>Совершенствование механизма финансирования ЖКХ</w:t>
      </w:r>
    </w:p>
    <w:p>
      <w:pPr>
        <w:pStyle w:val="Normal"/>
        <w:rPr/>
      </w:pPr>
      <w:r>
        <w:rPr/>
        <w:t>Для достижения целей реформы ЖКХ в области финансирования необходимо: Ежегодно в бюджете муниципального образования предусматривать защищенную статью для предоставления компенсаций и льгот на оплату ЖКУ. Проработать систему векселеоборота в Жилищно-коммунальном хозяйстве, подразумевающую выпуск векселя, предназначенного для уменьшения кризиса неплатежей в системе ЖКХ и ухода от взаимозачетов Ввести жилищный ваучер на оплату субсидий, который затем может использоваться жителем для оплаты ЖКУ, и далее использоваться для взаиморасчета предприятиями ЖКХ между собой и бюджетом. Это позволит высвободить значительные финансовые средства. Проработать систему городского займа под обеспечение недвижимостью. Разработать программу привлечения внебюджетных инвестиций. Необходимо создавать и развивать предприятия, совместные предприятия, которые бы работали на систему ЖКХ. Вновь созданные, или существующие предприятия, вкладывающие инвестиции в развитие жилищно-коммунального хозяйства, или при выпуске новой продукции для ЖКХ освободить от уплаты налогов на время окупаемости инвестиций. Более полно использовать дополнительные источники финансирования за счет доходов от рекламы, нахождения на объектах муниципальной собственности чужой собственности, привлечения арендаторов в части ремонта фасадов, благоустройства территории и т.д. Внедрить систему оперативного учета движения денежных средств и систему учета текущей дебиторской и кредиторской задолженности. Проводить отбор и экономический анализ инвестиционных проектов, направленных на развитие жилищно-коммунального хозяйства. Эффективно использовать временно свободные средства для получения дополнительной прибыли и, в частности, разрешить использование временно свободных целевых бюджетных средств в течение года по усмотрению службы единого заказчика с предоставлением отчетов в конце года об их использовании по назначению. Разработать положение о дифференцированной плате за жилищные и коммунальные услуги, предусмотрев в нем дифференциацию платы в зависимости от этажности, состояния дома, отдаленности от центра, расположения его вдоль улицы или внутри квартала.</w:t>
      </w:r>
    </w:p>
    <w:p>
      <w:pPr>
        <w:pStyle w:val="Normal"/>
        <w:rPr/>
      </w:pPr>
      <w:r>
        <w:rPr/>
        <w:t>Тариф на теплоэлектроэнергию должен состоять из двух частей: собственно стоимости энергии и ее транспортировки, причем стоимость транспортировки - величина постоянная, а стоимость самой энергии определяется на конкурсной основе. Для сокращения затрат служба заказчика может покупать энергию напрямую у производителей, которые должны предоставить калькуляцию, расшифрованный тариф с указанием своих реальных издержек.</w:t>
      </w:r>
      <w:r>
        <w:br w:type="page"/>
      </w:r>
    </w:p>
    <w:p>
      <w:pPr>
        <w:pStyle w:val="Heading1"/>
        <w:ind w:hanging="0"/>
        <w:rPr/>
      </w:pPr>
      <w:bookmarkStart w:id="12" w:name="__RefHeading___Toc528946299"/>
      <w:bookmarkEnd w:id="12"/>
      <w:r>
        <w:rPr/>
        <w:t>Заключение:</w:t>
      </w:r>
    </w:p>
    <w:p>
      <w:pPr>
        <w:pStyle w:val="Normal"/>
        <w:rPr/>
      </w:pPr>
      <w:r>
        <w:rPr/>
        <w:t>Ключевой вопрос государственной экономической и социальной политики сегодня - реформа жилищно-коммунального хозяйства. Данная работа раскрывает необходимость проведения таких реформ. Результатом работы можно считать:</w:t>
      </w:r>
    </w:p>
    <w:p>
      <w:pPr>
        <w:pStyle w:val="Normal"/>
        <w:numPr>
          <w:ilvl w:val="0"/>
          <w:numId w:val="2"/>
        </w:numPr>
        <w:tabs>
          <w:tab w:val="clear" w:pos="720"/>
          <w:tab w:val="left" w:pos="709" w:leader="none"/>
        </w:tabs>
        <w:ind w:left="0" w:hanging="0"/>
        <w:rPr/>
      </w:pPr>
      <w:r>
        <w:rPr/>
        <w:t>определение условий в которых находится современное жилищно-коммунальное хозяйство России;</w:t>
      </w:r>
    </w:p>
    <w:p>
      <w:pPr>
        <w:pStyle w:val="Normal"/>
        <w:numPr>
          <w:ilvl w:val="0"/>
          <w:numId w:val="2"/>
        </w:numPr>
        <w:tabs>
          <w:tab w:val="clear" w:pos="720"/>
          <w:tab w:val="left" w:pos="709" w:leader="none"/>
        </w:tabs>
        <w:ind w:left="0" w:hanging="0"/>
        <w:rPr/>
      </w:pPr>
      <w:r>
        <w:rPr/>
        <w:t>уточнение реальных и потенциальных мер государственных органов, по реализации программы реформирования жилищно-коммунального хозяйства;</w:t>
      </w:r>
    </w:p>
    <w:p>
      <w:pPr>
        <w:pStyle w:val="Normal"/>
        <w:numPr>
          <w:ilvl w:val="0"/>
          <w:numId w:val="2"/>
        </w:numPr>
        <w:tabs>
          <w:tab w:val="clear" w:pos="720"/>
          <w:tab w:val="left" w:pos="709" w:leader="none"/>
        </w:tabs>
        <w:ind w:left="0" w:hanging="0"/>
        <w:rPr/>
      </w:pPr>
      <w:r>
        <w:rPr/>
        <w:t>описание принципов успешного реформирования жилищно-коммунального хозяйства.</w:t>
      </w:r>
      <w:r>
        <w:br w:type="page"/>
      </w:r>
    </w:p>
    <w:p>
      <w:pPr>
        <w:pStyle w:val="Heading1"/>
        <w:ind w:hanging="0"/>
        <w:rPr/>
      </w:pPr>
      <w:bookmarkStart w:id="13" w:name="__RefHeading___Toc528946300"/>
      <w:bookmarkEnd w:id="13"/>
      <w:r>
        <w:rPr/>
        <w:t>Список литературы</w:t>
      </w:r>
    </w:p>
    <w:p>
      <w:pPr>
        <w:pStyle w:val="Normal"/>
        <w:numPr>
          <w:ilvl w:val="0"/>
          <w:numId w:val="3"/>
        </w:numPr>
        <w:tabs>
          <w:tab w:val="clear" w:pos="720"/>
          <w:tab w:val="left" w:pos="-284" w:leader="none"/>
        </w:tabs>
        <w:spacing w:lineRule="auto" w:line="240"/>
        <w:ind w:left="-142" w:hanging="360"/>
        <w:rPr/>
      </w:pPr>
      <w:r>
        <w:rPr/>
        <w:t xml:space="preserve"> </w:t>
      </w:r>
      <w:r>
        <w:rPr/>
        <w:t>Жилищный кодекс РСФСР</w:t>
      </w:r>
    </w:p>
    <w:p>
      <w:pPr>
        <w:pStyle w:val="Normal"/>
        <w:tabs>
          <w:tab w:val="clear" w:pos="720"/>
          <w:tab w:val="left" w:pos="-284" w:leader="none"/>
        </w:tabs>
        <w:spacing w:lineRule="auto" w:line="240"/>
        <w:ind w:left="-142" w:hanging="360"/>
        <w:rPr/>
      </w:pPr>
      <w:r>
        <w:rPr/>
      </w:r>
    </w:p>
    <w:p>
      <w:pPr>
        <w:pStyle w:val="Normal"/>
        <w:numPr>
          <w:ilvl w:val="0"/>
          <w:numId w:val="3"/>
        </w:numPr>
        <w:tabs>
          <w:tab w:val="clear" w:pos="720"/>
          <w:tab w:val="left" w:pos="-284" w:leader="none"/>
        </w:tabs>
        <w:spacing w:lineRule="auto" w:line="240"/>
        <w:ind w:left="-142" w:hanging="360"/>
        <w:rPr/>
      </w:pPr>
      <w:r>
        <w:rPr/>
        <w:t xml:space="preserve"> </w:t>
      </w:r>
      <w:r>
        <w:rPr/>
        <w:t>Гражданский кодекс Российской Федерации (части первая и вторая) (с изменениями от 20 февраля, 12 августа 1996 г., 24 октября 1997 г., 8 июля, 17 декабря 1999 г.).</w:t>
      </w:r>
    </w:p>
    <w:p>
      <w:pPr>
        <w:pStyle w:val="Normal"/>
        <w:spacing w:lineRule="auto" w:line="240"/>
        <w:ind w:hanging="0"/>
        <w:rPr/>
      </w:pPr>
      <w:r>
        <w:rPr/>
      </w:r>
    </w:p>
    <w:p>
      <w:pPr>
        <w:pStyle w:val="Normal"/>
        <w:spacing w:lineRule="auto" w:line="240"/>
        <w:ind w:left="-502" w:hanging="0"/>
        <w:rPr/>
      </w:pPr>
      <w:r>
        <w:rPr/>
      </w:r>
    </w:p>
    <w:p>
      <w:pPr>
        <w:pStyle w:val="Normal"/>
        <w:numPr>
          <w:ilvl w:val="0"/>
          <w:numId w:val="3"/>
        </w:numPr>
        <w:tabs>
          <w:tab w:val="clear" w:pos="720"/>
          <w:tab w:val="left" w:pos="-284" w:leader="none"/>
        </w:tabs>
        <w:spacing w:lineRule="auto" w:line="240"/>
        <w:ind w:left="-142" w:hanging="360"/>
        <w:rPr/>
      </w:pPr>
      <w:r>
        <w:rPr/>
        <w:t xml:space="preserve"> </w:t>
      </w:r>
      <w:r>
        <w:rPr/>
        <w:t>Постановление Правительства РФ от 27 февраля 1999 г. N 242 "Вопросы Правительственной комиссии по реформированию жилищно-коммунального хозяйства в Российской Федерации" // Собрание законодательства Российской Федерации. 1999. № 6. Ст. 241</w:t>
      </w:r>
    </w:p>
    <w:p>
      <w:pPr>
        <w:pStyle w:val="Normal"/>
        <w:spacing w:lineRule="auto" w:line="240"/>
        <w:ind w:left="-502" w:hanging="0"/>
        <w:rPr/>
      </w:pPr>
      <w:r>
        <w:rPr/>
      </w:r>
    </w:p>
    <w:p>
      <w:pPr>
        <w:pStyle w:val="Normal"/>
        <w:numPr>
          <w:ilvl w:val="0"/>
          <w:numId w:val="3"/>
        </w:numPr>
        <w:tabs>
          <w:tab w:val="clear" w:pos="720"/>
          <w:tab w:val="left" w:pos="-284" w:leader="none"/>
        </w:tabs>
        <w:spacing w:lineRule="auto" w:line="240"/>
        <w:ind w:left="-142" w:hanging="360"/>
        <w:rPr/>
      </w:pPr>
      <w:r>
        <w:rPr/>
        <w:t xml:space="preserve"> </w:t>
      </w:r>
      <w:r>
        <w:rPr/>
        <w:t>Гражданское право. Ч.1, изд.2 (Под ред. А.П.Сергеева и Ю.К.Толстого. - М., 1997).</w:t>
      </w:r>
    </w:p>
    <w:p>
      <w:pPr>
        <w:pStyle w:val="Normal"/>
        <w:spacing w:lineRule="auto" w:line="240"/>
        <w:ind w:hanging="0"/>
        <w:rPr/>
      </w:pPr>
      <w:r>
        <w:rPr/>
      </w:r>
    </w:p>
    <w:p>
      <w:pPr>
        <w:pStyle w:val="Normal"/>
        <w:numPr>
          <w:ilvl w:val="0"/>
          <w:numId w:val="3"/>
        </w:numPr>
        <w:tabs>
          <w:tab w:val="clear" w:pos="720"/>
          <w:tab w:val="left" w:pos="-284" w:leader="none"/>
        </w:tabs>
        <w:spacing w:lineRule="auto" w:line="240"/>
        <w:ind w:left="-142" w:hanging="360"/>
        <w:rPr/>
      </w:pPr>
      <w:r>
        <w:rPr/>
        <w:t xml:space="preserve"> </w:t>
      </w:r>
      <w:r>
        <w:rPr/>
        <w:t>Гонгало Б.М., Крашенинников П.В., Маслов Н.В. "Комментарий к законодательству о приватизации жилищного фонда." М., 1995.</w:t>
      </w:r>
    </w:p>
    <w:p>
      <w:pPr>
        <w:pStyle w:val="Normal"/>
        <w:tabs>
          <w:tab w:val="clear" w:pos="720"/>
          <w:tab w:val="left" w:pos="-284" w:leader="none"/>
        </w:tabs>
        <w:spacing w:lineRule="auto" w:line="240"/>
        <w:ind w:left="-142" w:hanging="360"/>
        <w:rPr/>
      </w:pPr>
      <w:r>
        <w:rPr/>
      </w:r>
    </w:p>
    <w:p>
      <w:pPr>
        <w:pStyle w:val="Normal"/>
        <w:numPr>
          <w:ilvl w:val="0"/>
          <w:numId w:val="3"/>
        </w:numPr>
        <w:tabs>
          <w:tab w:val="clear" w:pos="720"/>
          <w:tab w:val="left" w:pos="-284" w:leader="none"/>
        </w:tabs>
        <w:spacing w:lineRule="auto" w:line="240"/>
        <w:ind w:left="-142" w:hanging="360"/>
        <w:rPr/>
      </w:pPr>
      <w:r>
        <w:rPr/>
        <w:t xml:space="preserve"> </w:t>
      </w:r>
      <w:r>
        <w:rPr>
          <w:color w:val="000000"/>
          <w:spacing w:val="-8"/>
        </w:rPr>
        <w:t>Иванов Г.Н. Реформа ЖКХ в России. /Российская газета./ 12 февраля 1999.</w:t>
      </w:r>
    </w:p>
    <w:p>
      <w:pPr>
        <w:pStyle w:val="Normal"/>
        <w:tabs>
          <w:tab w:val="clear" w:pos="720"/>
          <w:tab w:val="left" w:pos="-284" w:leader="none"/>
        </w:tabs>
        <w:spacing w:lineRule="auto" w:line="240"/>
        <w:ind w:left="-142" w:hanging="360"/>
        <w:rPr/>
      </w:pPr>
      <w:r>
        <w:rPr/>
      </w:r>
    </w:p>
    <w:p>
      <w:pPr>
        <w:pStyle w:val="Normal"/>
        <w:numPr>
          <w:ilvl w:val="0"/>
          <w:numId w:val="3"/>
        </w:numPr>
        <w:tabs>
          <w:tab w:val="clear" w:pos="720"/>
          <w:tab w:val="left" w:pos="-284" w:leader="none"/>
        </w:tabs>
        <w:spacing w:lineRule="auto" w:line="240"/>
        <w:ind w:left="-142" w:hanging="360"/>
        <w:rPr/>
      </w:pPr>
      <w:r>
        <w:rPr/>
        <w:t xml:space="preserve"> </w:t>
      </w:r>
      <w:r>
        <w:rPr/>
        <w:t>Большая советская энциклопедия, М., Советская энциклопедия 1978 г.</w:t>
      </w:r>
    </w:p>
    <w:p>
      <w:pPr>
        <w:pStyle w:val="Normal"/>
        <w:tabs>
          <w:tab w:val="clear" w:pos="720"/>
          <w:tab w:val="left" w:pos="-284" w:leader="none"/>
        </w:tabs>
        <w:spacing w:lineRule="auto" w:line="240"/>
        <w:ind w:left="-142" w:hanging="360"/>
        <w:rPr/>
      </w:pPr>
      <w:r>
        <w:rPr/>
      </w:r>
    </w:p>
    <w:p>
      <w:pPr>
        <w:pStyle w:val="Normal"/>
        <w:numPr>
          <w:ilvl w:val="0"/>
          <w:numId w:val="3"/>
        </w:numPr>
        <w:tabs>
          <w:tab w:val="clear" w:pos="720"/>
          <w:tab w:val="left" w:pos="-284" w:leader="none"/>
        </w:tabs>
        <w:spacing w:lineRule="auto" w:line="240"/>
        <w:ind w:left="-142" w:hanging="360"/>
        <w:rPr/>
      </w:pPr>
      <w:r>
        <w:rPr/>
        <w:t xml:space="preserve"> </w:t>
      </w:r>
      <w:r>
        <w:rPr/>
        <w:t>Лаврухин О. “Рынок недвижимости” // “Бизнес”, 2000; №11</w:t>
      </w:r>
    </w:p>
    <w:p>
      <w:pPr>
        <w:pStyle w:val="Normal"/>
        <w:spacing w:lineRule="auto" w:line="240"/>
        <w:ind w:hanging="0"/>
        <w:rPr/>
      </w:pPr>
      <w:r>
        <w:rPr/>
      </w:r>
    </w:p>
    <w:p>
      <w:pPr>
        <w:pStyle w:val="Normal"/>
        <w:numPr>
          <w:ilvl w:val="0"/>
          <w:numId w:val="3"/>
        </w:numPr>
        <w:tabs>
          <w:tab w:val="clear" w:pos="720"/>
          <w:tab w:val="left" w:pos="-284" w:leader="none"/>
        </w:tabs>
        <w:spacing w:lineRule="auto" w:line="240"/>
        <w:ind w:left="-142" w:hanging="360"/>
        <w:rPr/>
      </w:pPr>
      <w:r>
        <w:rPr/>
        <w:t xml:space="preserve"> </w:t>
      </w:r>
      <w:r>
        <w:rPr/>
        <w:t xml:space="preserve">Бяков Э. “Приватизация и создание рынка недвижимости” // “Российский экономический журнал”,1996; №№ 5-6 </w:t>
      </w:r>
    </w:p>
    <w:p>
      <w:pPr>
        <w:pStyle w:val="Normal"/>
        <w:spacing w:lineRule="auto" w:line="240"/>
        <w:ind w:hanging="0"/>
        <w:rPr/>
      </w:pPr>
      <w:r>
        <w:rPr/>
      </w:r>
    </w:p>
    <w:p>
      <w:pPr>
        <w:pStyle w:val="Normal"/>
        <w:numPr>
          <w:ilvl w:val="0"/>
          <w:numId w:val="3"/>
        </w:numPr>
        <w:tabs>
          <w:tab w:val="clear" w:pos="720"/>
          <w:tab w:val="left" w:pos="-284" w:leader="none"/>
        </w:tabs>
        <w:spacing w:lineRule="auto" w:line="240"/>
        <w:ind w:left="-142" w:hanging="360"/>
        <w:rPr/>
      </w:pPr>
      <w:r>
        <w:rPr/>
        <w:t xml:space="preserve">Тихенко А. "Надо действовать на перспективу" (Российская Газета. 1998, № 5). </w:t>
      </w:r>
    </w:p>
    <w:sectPr>
      <w:footerReference w:type="default" r:id="rId2"/>
      <w:type w:val="nextPage"/>
      <w:pgSz w:w="11906" w:h="16838"/>
      <w:pgMar w:left="1701" w:right="141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38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rFonts w:ascii="Symbol" w:hAnsi="Symbol" w:cs="Symbol"/>
    </w:rPr>
  </w:style>
  <w:style w:type="character" w:styleId="WW8Num7z0">
    <w:name w:val="WW8Num7z0"/>
    <w:qFormat/>
    <w:rPr>
      <w:rFonts w:ascii="Symbol" w:hAnsi="Symbol" w:cs="Symbol"/>
      <w:color w:val="auto"/>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ы"/>
    <w:basedOn w:val="Normal"/>
    <w:qFormat/>
    <w:pPr>
      <w:spacing w:lineRule="auto" w:line="240" w:before="100" w:after="100"/>
      <w:ind w:left="360" w:right="360" w:hanging="0"/>
    </w:pPr>
    <w:rPr/>
  </w:style>
  <w:style w:type="paragraph" w:styleId="Contents1">
    <w:name w:val="TOC 1"/>
    <w:basedOn w:val="Normal"/>
    <w:next w:val="Normal"/>
    <w:pPr>
      <w:tabs>
        <w:tab w:val="clear" w:pos="720"/>
        <w:tab w:val="left" w:pos="142" w:leader="none"/>
        <w:tab w:val="right" w:pos="9356" w:leader="dot"/>
      </w:tabs>
      <w:spacing w:before="120" w:after="120"/>
      <w:ind w:left="-851" w:right="-567" w:hanging="0"/>
      <w:jc w:val="center"/>
    </w:pPr>
    <w:rPr>
      <w:b/>
      <w:caps/>
      <w:sz w:val="24"/>
    </w:rPr>
  </w:style>
  <w:style w:type="paragraph" w:styleId="Contents2">
    <w:name w:val="TOC 2"/>
    <w:basedOn w:val="Normal"/>
    <w:next w:val="Normal"/>
    <w:pPr>
      <w:tabs>
        <w:tab w:val="clear" w:pos="720"/>
        <w:tab w:val="right" w:pos="9356" w:leader="dot"/>
      </w:tabs>
      <w:ind w:left="851" w:hanging="709"/>
    </w:pPr>
    <w:rPr>
      <w:smallCaps/>
      <w:sz w:val="20"/>
      <w:lang w:val="en-US" w:eastAsia="en-US"/>
    </w:rPr>
  </w:style>
  <w:style w:type="paragraph" w:styleId="Contents3">
    <w:name w:val="TOC 3"/>
    <w:basedOn w:val="Normal"/>
    <w:next w:val="Normal"/>
    <w:pPr>
      <w:ind w:left="480" w:firstLine="851"/>
    </w:pPr>
    <w:rPr>
      <w:i/>
      <w:sz w:val="20"/>
    </w:rPr>
  </w:style>
  <w:style w:type="paragraph" w:styleId="Contents4">
    <w:name w:val="TOC 4"/>
    <w:basedOn w:val="Normal"/>
    <w:next w:val="Normal"/>
    <w:pPr>
      <w:ind w:left="720" w:firstLine="851"/>
    </w:pPr>
    <w:rPr>
      <w:sz w:val="18"/>
    </w:rPr>
  </w:style>
  <w:style w:type="paragraph" w:styleId="Contents5">
    <w:name w:val="TOC 5"/>
    <w:basedOn w:val="Normal"/>
    <w:next w:val="Normal"/>
    <w:pPr>
      <w:ind w:left="960" w:firstLine="851"/>
    </w:pPr>
    <w:rPr>
      <w:sz w:val="18"/>
    </w:rPr>
  </w:style>
  <w:style w:type="paragraph" w:styleId="Contents6">
    <w:name w:val="TOC 6"/>
    <w:basedOn w:val="Normal"/>
    <w:next w:val="Normal"/>
    <w:pPr>
      <w:ind w:left="1200" w:firstLine="851"/>
    </w:pPr>
    <w:rPr>
      <w:sz w:val="18"/>
    </w:rPr>
  </w:style>
  <w:style w:type="paragraph" w:styleId="Contents7">
    <w:name w:val="TOC 7"/>
    <w:basedOn w:val="Normal"/>
    <w:next w:val="Normal"/>
    <w:pPr>
      <w:ind w:left="1440" w:firstLine="851"/>
    </w:pPr>
    <w:rPr>
      <w:sz w:val="18"/>
    </w:rPr>
  </w:style>
  <w:style w:type="paragraph" w:styleId="Contents8">
    <w:name w:val="TOC 8"/>
    <w:basedOn w:val="Normal"/>
    <w:next w:val="Normal"/>
    <w:pPr>
      <w:ind w:left="1680" w:firstLine="851"/>
    </w:pPr>
    <w:rPr>
      <w:sz w:val="18"/>
    </w:rPr>
  </w:style>
  <w:style w:type="paragraph" w:styleId="Contents9">
    <w:name w:val="TOC 9"/>
    <w:basedOn w:val="Normal"/>
    <w:next w:val="Normal"/>
    <w:pPr>
      <w:ind w:left="1920" w:firstLine="851"/>
    </w:pPr>
    <w:rPr>
      <w:sz w:val="18"/>
    </w:rPr>
  </w:style>
  <w:style w:type="paragraph" w:styleId="H2">
    <w:name w:val="H2"/>
    <w:basedOn w:val="Normal"/>
    <w:next w:val="Normal"/>
    <w:qFormat/>
    <w:pPr>
      <w:keepNext w:val="true"/>
      <w:spacing w:lineRule="auto" w:line="240" w:before="100" w:after="100"/>
      <w:ind w:hanging="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lineRule="auto" w:line="240" w:before="100" w:after="100"/>
      <w:ind w:hanging="0"/>
      <w:jc w:val="left"/>
      <w:outlineLvl w:val="3"/>
    </w:pPr>
    <w:rPr>
      <w:b/>
      <w:sz w:val="28"/>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spacing w:lineRule="auto" w:line="240"/>
      <w:ind w:hanging="0"/>
      <w:jc w:val="left"/>
      <w:outlineLvl w:val="0"/>
    </w:pPr>
    <w:rPr>
      <w:lang w:val="en-US"/>
    </w:rPr>
  </w:style>
  <w:style w:type="paragraph" w:styleId="2">
    <w:name w:val="заголовок 2"/>
    <w:basedOn w:val="Normal"/>
    <w:next w:val="Normal"/>
    <w:qFormat/>
    <w:pPr>
      <w:keepNext w:val="true"/>
      <w:spacing w:lineRule="auto" w:line="240"/>
      <w:ind w:hanging="0"/>
      <w:jc w:val="left"/>
      <w:outlineLvl w:val="1"/>
    </w:pPr>
    <w:rPr>
      <w:sz w:val="24"/>
    </w:rPr>
  </w:style>
  <w:style w:type="paragraph" w:styleId="Style1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lineRule="auto" w:line="240"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6:35:00Z</dcterms:created>
  <dc:creator>Сергей Викторович</dc:creator>
  <dc:description/>
  <dc:language>en-US</dc:language>
  <cp:lastModifiedBy>Ирина Комова</cp:lastModifiedBy>
  <cp:lastPrinted>2001-11-01T20:46:00Z</cp:lastPrinted>
  <dcterms:modified xsi:type="dcterms:W3CDTF">2001-11-01T17:46:00Z</dcterms:modified>
  <cp:revision>6</cp:revision>
  <dc:subject/>
  <dc:title>СОДЕРЖАНИЕ:</dc:title>
</cp:coreProperties>
</file>